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ԵՐԵՎԱՆՏՐԱՆՍ» ՓԲԸ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-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ն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ավտոմեքենաների անվադողերի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eastAsia="Calibri" w:cs="GHEA Grapalat" w:ascii="GHEA Grapalat" w:hAnsi="GHEA Grapalat"/>
          <w:color w:val="000000"/>
          <w:sz w:val="22"/>
          <w:szCs w:val="22"/>
          <w:lang w:val="hy-AM"/>
        </w:rPr>
        <w:t xml:space="preserve">ԵՏ-ԳՀԱՊՁԲ-2023/10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2</w:t>
      </w:r>
      <w:r>
        <w:rPr>
          <w:rFonts w:cs="Cambria Math" w:ascii="Cambria Math" w:hAnsi="Cambria Math"/>
          <w:color w:val="000000"/>
          <w:sz w:val="22"/>
          <w:szCs w:val="22"/>
          <w:lang w:val="af-ZA"/>
        </w:rPr>
        <w:t>․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0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</w:t>
      </w:r>
      <w:r>
        <w:rPr>
          <w:rFonts w:cs="Cambria Math" w:ascii="Cambria Math" w:hAnsi="Cambria Math"/>
          <w:color w:val="000000"/>
          <w:sz w:val="22"/>
          <w:szCs w:val="22"/>
          <w:lang w:val="af-ZA"/>
        </w:rPr>
        <w:t>․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3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թ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. կնքված N </w:t>
      </w:r>
      <w:r>
        <w:rPr>
          <w:rFonts w:eastAsia="Calibri" w:cs="GHEA Grapalat" w:ascii="GHEA Grapalat" w:hAnsi="GHEA Grapalat"/>
          <w:color w:val="000000"/>
          <w:sz w:val="22"/>
          <w:szCs w:val="22"/>
          <w:lang w:val="hy-AM"/>
        </w:rPr>
        <w:t xml:space="preserve">ԵՏ-ԳՀԱՊՁԲ-2023/10-1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պայմանագրում 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3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պրիլ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7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/համաձայնագրի/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պատճենը</w:t>
      </w:r>
      <w:r>
        <w:rPr>
          <w:rFonts w:cs="Arial Armenian" w:ascii="GHEA Grapalat" w:hAnsi="GHEA Grapalat"/>
          <w:color w:val="000000"/>
          <w:sz w:val="22"/>
          <w:szCs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color w:val="000000"/>
          <w:sz w:val="22"/>
          <w:szCs w:val="22"/>
          <w:lang w:val="af-ZA"/>
        </w:rPr>
      </w:pPr>
      <w:r>
        <w:rPr>
          <w:rFonts w:cs="Arial Armenia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 xml:space="preserve">Փոփոխության առաջացման պատճառ՝ գնման առարկայի ձեռքբերման համար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>«ԵՐԵՎԱՆՏՐԱՆՍ» ՓԲԸ-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2023 թվականի բյուջեյով և պլանով ֆինանսական միջոցների նախատեսում։</w:t>
      </w:r>
    </w:p>
    <w:p>
      <w:pPr>
        <w:pStyle w:val="Normal"/>
        <w:ind w:firstLine="709"/>
        <w:jc w:val="both"/>
        <w:rPr>
          <w:rFonts w:ascii="GHEA Grapalat" w:hAnsi="GHEA Grapalat" w:cs="Arial Armenian"/>
          <w:color w:val="000000"/>
          <w:sz w:val="22"/>
          <w:szCs w:val="22"/>
          <w:lang w:val="hy-AM"/>
        </w:rPr>
      </w:pPr>
      <w:r>
        <w:rPr>
          <w:rFonts w:cs="Arial Armenian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Փոփոխության նկարագրություն՝ «ԵՐԵՎԱՆՏՐԱՆՍ» ՓԲԸ-ի և  «Արպանիվ» ՍՊԸ-ի միջև կնքված Պայմանագրի շրջանակում 2023 թվականի հունվարի 18-ին կատարված փոփոխությունների արդյունքում հստակեցվել է ծառայության գնման ժամանակացույցը և հաստատվել է դրա ձեռքբերման դիմաց վճարման ժամանակացույցը, համաձայն՝ 2023 թվականի ապրիլի 17-ին կնքված Համաձայնագիր 1-ի Հավելված N 2-ի: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Փոփոխության հիմնավորում՝ 2022 թվականի ապրիլի 12-ին կնքված N </w:t>
      </w:r>
      <w:r>
        <w:rPr>
          <w:rFonts w:eastAsia="Calibri" w:cs="GHEA Grapalat" w:ascii="GHEA Grapalat" w:hAnsi="GHEA Grapalat"/>
          <w:color w:val="000000"/>
          <w:sz w:val="22"/>
          <w:szCs w:val="22"/>
          <w:lang w:val="hy-AM"/>
        </w:rPr>
        <w:t xml:space="preserve">ԵՏ-ԳՀԱՊՁԲ-2023/10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ծածկագրով պայմանագրը կնքվել էր ՀՀ «Գնումների մասին» օրենքի 15-րդ հոդվածի 6-րդ մասի համաձայն, իսկ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«ԵՐԵՎԱՆՏՐԱՆՍ» ՓԲԸ-ի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կողմից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վտոմեքենաների անվադողերի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ձեռքբերման պահանջը չի դադարել և ապրանքների ձեռքբերման համար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«ԵՐԵՎԱՆՏՐԱՆՍ» ՓԲԸ-ի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023 թվականի բյուջեով և գնումների պլանով նախատեսվել են ֆինանսական միջոցներ, որի արդյուքնում տեղի է ունեցել փոփոխություն նշյալ պայմանագրի մեջ, պահպանելով պայմանագրի 1.1, 8.5 և 8.15 կետերով սահմանված պահանջնե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Cs w:val="22"/>
          <w:u w:val="none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Cs w:val="22"/>
          <w:lang w:val="af-ZA"/>
        </w:rPr>
        <w:t>«ԵՐԵՎԱՆՏՐԱՆՍ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ush Andreasyan</cp:lastModifiedBy>
  <cp:lastPrinted>2021-03-03T15:35:00Z</cp:lastPrinted>
  <dcterms:modified xsi:type="dcterms:W3CDTF">2023-04-20T10:40:00Z</dcterms:modified>
  <cp:revision>67</cp:revision>
  <dc:subject/>
  <dc:title>Ð²Úî²ð²ðàôÂÚàôÜ ´²ò  ÀÜÂ²ò²Î²ðàì  ÜàôØ   Î²î²ðºÈàô  Ø²êÆÜ</dc:title>
</cp:coreProperties>
</file>